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176364297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1490580976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2003879318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